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20" w:before="225" w:after="225"/>
        <w:rPr>
          <w:color w:val="2B4965"/>
          <w:u w:val="single"/>
        </w:rPr>
      </w:pPr>
      <w:r>
        <w:rPr>
          <w:color w:val="2B4965"/>
          <w:u w:val="single"/>
        </w:rPr>
      </w:r>
      <w:bookmarkStart w:id="0" w:name="_Hlk61461994"/>
      <w:bookmarkStart w:id="1" w:name="_Hlk61461994"/>
      <w:bookmarkEnd w:id="1"/>
    </w:p>
    <w:p>
      <w:pPr>
        <w:pStyle w:val="Heading1"/>
        <w:shd w:fill="FFFFFF" w:val="clear"/>
        <w:spacing w:lineRule="atLeast" w:line="420" w:before="225" w:after="225"/>
        <w:jc w:val="center"/>
        <w:rPr>
          <w:color w:val="2B4965"/>
          <w:u w:val="single"/>
        </w:rPr>
      </w:pPr>
      <w:r>
        <w:rPr>
          <w:color w:val="2B4965"/>
          <w:u w:val="single"/>
        </w:rPr>
        <w:t>Навстречу 300-летию Российской академии наук</w:t>
      </w:r>
    </w:p>
    <w:p>
      <w:pPr>
        <w:pStyle w:val="Normal"/>
        <w:rPr>
          <w:color w:val="2B4965"/>
          <w:u w:val="single"/>
        </w:rPr>
      </w:pPr>
      <w:r>
        <w:rPr>
          <w:color w:val="2B4965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89880" cy="2858135"/>
            <wp:effectExtent l="0" t="0" r="0" b="0"/>
            <wp:docPr id="1" name="Down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nlo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  <w:bookmarkStart w:id="2" w:name="_Hlk61461994"/>
      <w:bookmarkStart w:id="3" w:name="_Hlk61461994"/>
      <w:bookmarkEnd w:id="3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важаемые коллеги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глашаем вас принять участие в работе круглого стол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«Социогуманитарное измерение российской истори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kern w:val="2"/>
          <w:sz w:val="28"/>
          <w:szCs w:val="28"/>
        </w:rPr>
        <w:t>–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в. и проблемы доступа, рассекречивания и интерпретации исторических источник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вященного 300-летию Российской Академии на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лый стол состоится </w:t>
      </w:r>
      <w:r>
        <w:rPr>
          <w:rFonts w:cs="Times New Roman" w:ascii="Times New Roman" w:hAnsi="Times New Roman"/>
          <w:b/>
          <w:sz w:val="28"/>
          <w:szCs w:val="28"/>
        </w:rPr>
        <w:t>15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с 10.30 до 14 часов в офлайн формате (Историко-архивный институте РГГУ, ул. Никольская, 15), в случае необходимости с возможностью участия в удаленном режим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торы круглого сто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Центр публикации источников по истории России 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  <w:lang w:val="en-US"/>
        </w:rPr>
        <w:t>XX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века Института российской истории Российской академии наук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Кафедра международной безопасности факультета международных отношений и зарубежного регионоведения РГГ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Научно-исследовательская лаборатория «Историческая компаративистика, регионоведение, развитие восточно-азиатских территорий» Нижегородского государственного лингвистического университ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глый стол проводится в рамках постоянно действующего научного семинара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«”Восточный” ракурс российской истории XX–XXI веков: гуманитарное измерение» </w:t>
      </w:r>
      <w:r>
        <w:rPr>
          <w:rFonts w:cs="Times New Roman" w:ascii="Times New Roman" w:hAnsi="Times New Roman"/>
          <w:sz w:val="28"/>
          <w:szCs w:val="28"/>
        </w:rPr>
        <w:t>в формате экспертного мероприятия с участием ведущих российских специалистов в сфере архивоведения, источниковедения. На круглый стол также приглашаются профессорско-преподавательский состав, аспиранты и обучающиеся (бакалавриат, магистратура)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  <w:lang w:eastAsia="ru-RU"/>
        </w:rPr>
        <w:t>Темы для обсуж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государственных и ведомственных архивов Российской Федерации в цифровую эпоху. Особенности доступа исследователей к архивным источникам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подходы к вопросам экспертизы подлинности и ценности архивных источников; экспертизы архивных документов на предмет наличия/отсутствия в них сведений, составляющих государственную тай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архивной деятельности в государственной стратегии противодействия фальсификации исторического зн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й источник как объект политики: проблемы интерпретации и мифотворче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о истории отношений России и стран Ближнего, Среднего и Дальнего Востока: классификация, места хранения, доступ и использов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ьба </w:t>
      </w:r>
      <w:r>
        <w:rPr>
          <w:rFonts w:cs="Times New Roman" w:ascii="Times New Roman" w:hAnsi="Times New Roman"/>
          <w:b/>
          <w:sz w:val="28"/>
          <w:szCs w:val="28"/>
        </w:rPr>
        <w:t>присылать заявки до 10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на кафедру международной безопасности ФМОиЗР ИАИ РГГУ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kmbiai@yandex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заявки прилагаетс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Социогуманитарное измерение российской истори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kern w:val="2"/>
          <w:sz w:val="28"/>
          <w:szCs w:val="28"/>
        </w:rPr>
        <w:t>–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в. и проблемы доступа, рассекречивания и интерпретации исторических источников»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апреля 2021 г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0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ФИО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организ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актная информац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лефон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доклад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отация докла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5–7 предложений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8"/>
      <w:szCs w:val="24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mbiai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24:00Z</dcterms:created>
  <dc:creator>Вика</dc:creator>
  <dc:description/>
  <cp:keywords/>
  <dc:language>en-US</dc:language>
  <cp:lastModifiedBy>Виталий Тихонов</cp:lastModifiedBy>
  <cp:lastPrinted>2020-02-17T10:52:00Z</cp:lastPrinted>
  <dcterms:modified xsi:type="dcterms:W3CDTF">2021-03-29T13:24:00Z</dcterms:modified>
  <cp:revision>2</cp:revision>
  <dc:subject/>
  <dc:title/>
</cp:coreProperties>
</file>